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5647195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4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5527" w:hanging="0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Про проведення навчально-тренувального збору зі спеці-альної підготовки зі стрільби </w:t>
        <w:br/>
        <w:t>з лука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З метою підготовки до </w:t>
      </w:r>
      <w:r>
        <w:rPr>
          <w:szCs w:val="28"/>
        </w:rPr>
        <w:t>фіналу Кубку України зі стрільби з лука серед дорослих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з 01 до 05 вересня 2021 року навчально-тренувальний збір </w:t>
      </w:r>
      <w:r>
        <w:rPr>
          <w:szCs w:val="28"/>
        </w:rPr>
        <w:t xml:space="preserve">зі спеціальної підготовки </w:t>
      </w:r>
      <w:r>
        <w:rPr>
          <w:color w:val="000000"/>
          <w:szCs w:val="28"/>
        </w:rPr>
        <w:t>команді зі стрільби з лука у складі 16 спортсменів та 2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21 385,00 грн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  <w:szCs w:val="28"/>
        </w:rPr>
        <w:t xml:space="preserve">3. Призначити відповідальним за фінансові витрати </w:t>
      </w:r>
      <w:r>
        <w:rPr>
          <w:szCs w:val="28"/>
        </w:rPr>
        <w:t xml:space="preserve">тренера-викладача обласного комунального закладу Сумська обласна школа вищої спортивної майстерності Родіонова С.В., визначивши його відповідальним за дотримання учасниками правил безпеки під час проведення навчально-тренувального збору. 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/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4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>навчально-тренувального збору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зі спеціальної</w:t>
      </w:r>
      <w:r>
        <w:rPr>
          <w:b/>
          <w:color w:val="000000"/>
          <w:szCs w:val="28"/>
        </w:rPr>
        <w:t xml:space="preserve"> підготовки до </w:t>
      </w:r>
      <w:r>
        <w:rPr>
          <w:b/>
          <w:szCs w:val="28"/>
        </w:rPr>
        <w:t xml:space="preserve">фіналу Кубку України </w:t>
        <w:br/>
        <w:t>зі стрільби з лука серед дорослих</w:t>
      </w:r>
    </w:p>
    <w:p>
      <w:pPr>
        <w:pStyle w:val="TextBodyInden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01 – 05.09.2021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Бадулін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Басов Серг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Батраченко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Гапон Богдан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 Гунбін Олексій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Ільїн Богдан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 Коваль Дар’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 Леоненко Єго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 Лісняк Владислав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 Овчинніков Арте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 Родіонова Полі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 Смаль Юл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 Стегній Денис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 Хочина Ірина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 Чибісова Євгені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 Шишкін Микита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 Родіонов С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 Солоненко Є.В. – тренер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ab/>
        <w:tab/>
        <w:tab/>
        <w:tab/>
        <w:tab/>
        <w:t xml:space="preserve">      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55:00Z</dcterms:created>
  <dc:creator>Виталий</dc:creator>
  <dc:description/>
  <cp:keywords/>
  <dc:language>en-US</dc:language>
  <cp:lastModifiedBy>Admin</cp:lastModifiedBy>
  <cp:lastPrinted>2021-09-06T10:19:00Z</cp:lastPrinted>
  <dcterms:modified xsi:type="dcterms:W3CDTF">2021-09-06T07:19:00Z</dcterms:modified>
  <cp:revision>9</cp:revision>
  <dc:subject/>
  <dc:title> </dc:title>
</cp:coreProperties>
</file>